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41" w:hanging="0"/>
        <w:jc w:val="right"/>
        <w:rPr/>
      </w:pPr>
      <w:r>
        <w:rPr>
          <w:vanish/>
          <w:color w:val="000000"/>
        </w:rPr>
        <w:t>0</w:t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>
          <w:vanish/>
          <w:color w:val="000000"/>
        </w:rPr>
        <w:fldChar w:fldCharType="begin"/>
      </w:r>
      <w:r>
        <w:rPr>
          <w:vanish/>
          <w:color w:val="000000"/>
        </w:rPr>
        <w:instrText xml:space="preserve"> PAGE \* ARABIC </w:instrText>
      </w:r>
      <w:r>
        <w:rPr>
          <w:vanish/>
          <w:color w:val="000000"/>
        </w:rPr>
        <w:fldChar w:fldCharType="separate"/>
      </w:r>
      <w:r>
        <w:rPr>
          <w:vanish/>
          <w:color w:val="000000"/>
        </w:rPr>
        <w:t>0</w:t>
      </w:r>
      <w:r>
        <w:rPr>
          <w:vanish/>
          <w:color w:val="000000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Утверждаю:</w:t>
      </w:r>
    </w:p>
    <w:p>
      <w:pPr>
        <w:pStyle w:val="Normal"/>
        <w:spacing w:lineRule="auto" w:line="360"/>
        <w:ind w:right="-641" w:hanging="0"/>
        <w:jc w:val="right"/>
        <w:rPr/>
      </w:pPr>
      <w:r>
        <w:rPr/>
        <w:t xml:space="preserve">                 </w:t>
      </w:r>
      <w:r>
        <w:rPr/>
        <w:t xml:space="preserve">Заместитель Председателя ТАК </w:t>
      </w:r>
    </w:p>
    <w:p>
      <w:pPr>
        <w:pStyle w:val="Normal"/>
        <w:spacing w:lineRule="auto" w:line="360"/>
        <w:ind w:right="-6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_______________ П.А.Данилов</w:t>
      </w:r>
    </w:p>
    <w:p>
      <w:pPr>
        <w:pStyle w:val="Normal"/>
        <w:spacing w:lineRule="auto" w:line="360"/>
        <w:ind w:right="-6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«____» ______________2021 г.</w:t>
      </w:r>
    </w:p>
    <w:p>
      <w:pPr>
        <w:pStyle w:val="Normal"/>
        <w:ind w:left="5580" w:hanging="5580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рафик  РАБОТЫ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 xml:space="preserve">Территориальной аттестационной комиссии Северо-Западного управления Ростехнадзора 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по Калининградской области</w:t>
      </w:r>
    </w:p>
    <w:p>
      <w:pPr>
        <w:pStyle w:val="Heading1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</w:rPr>
        <w:t>на 22.07.2021 г.  (по вопросам промышленной безопасности)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Дата и время аттестации:  </w:t>
      </w:r>
      <w:r>
        <w:rPr/>
        <w:t>22.07.2021</w:t>
      </w:r>
    </w:p>
    <w:p>
      <w:pPr>
        <w:pStyle w:val="Normal"/>
        <w:rPr/>
      </w:pPr>
      <w:r>
        <w:rPr>
          <w:b/>
        </w:rPr>
        <w:t xml:space="preserve">Место проведения:  </w:t>
      </w:r>
      <w:r>
        <w:rPr/>
        <w:t>Северо-Западное управление</w:t>
      </w:r>
      <w:r>
        <w:rPr>
          <w:b/>
        </w:rPr>
        <w:t xml:space="preserve"> </w:t>
      </w:r>
      <w:r>
        <w:rPr/>
        <w:t>Ростехнадзора, г.Калининград, ул.Носова, 1-3.</w:t>
      </w:r>
    </w:p>
    <w:p>
      <w:pPr>
        <w:pStyle w:val="Normal"/>
        <w:rPr/>
      </w:pPr>
      <w:r>
        <w:rPr>
          <w:b/>
        </w:rPr>
        <w:t xml:space="preserve">Области аттестации:  </w:t>
      </w:r>
      <w:r>
        <w:rPr/>
        <w:t>А, Б, Г, 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05"/>
        <w:gridCol w:w="4536"/>
        <w:gridCol w:w="3402"/>
        <w:gridCol w:w="1985"/>
      </w:tblGrid>
      <w:tr>
        <w:trPr>
          <w:trHeight w:val="514" w:hRule="atLeast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.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ла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и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дразаков Ернар Абилка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службы охраны труда, промышленной безопасности, предупреждения и ликвидац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4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1.1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раменко 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ФАРТ-ПЛЮ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андров Руслан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строительных и монтаж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енко Андр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ИНФАМЕД 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хина Ольг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участка стерильных раст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никова Наиля Риз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ФОРПОСТ БАЛТИКИ ПЛЮ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хипов Иван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исследо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РЕЛИЗСТРОЙ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бин Алексей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ител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Е.С.-СТРОЙ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бородова Валерия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П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ов Владимир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комбикормового 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“КАЛИНИНГРАДГАЗИФИКАЦ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говской Олег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производственного и внутренне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2.8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ГЕОИЗОЛ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гомолов Алексей Рюрик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УТТИС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яровский Александ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рфоломеев Василий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1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БАУЦЕНТР РУ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сова Еле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храны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4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9.3., Г.1.1., 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градский филиал “ТЭЦ-1”, АО «Калининградская генерирующ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овский Андрей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электролаборатории электро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градская дирекция снабжения - структурное подразделение Центральной дирекции закупок и снабжения филиала ОАО “РЖД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дийчук Юр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базы топл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ДСП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горенко Сергей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ДСК-XXI ВЕ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игорьев Кирилл Игор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энергетик-начальник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лиев Руслан Джабра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ГРЮНВАЛЬД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ач Алексей Леонид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О “ФОРПОСТ БАЛТИКИ ПЛЮ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батовка Александр Вале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исследо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К “РЫБОЛОВЕЦКИЙ КОЛХОЗ “ЗА РОДИНУ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фремов Вячеслав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жечкин Юрий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ГТ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на Татьян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П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га Владимир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отделения ути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8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2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лло Викто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 паросилового и газов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ИНФАМЕД 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харевич Михаил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отделения водоподгот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градский филиал “ТЭЦ-1”, АО «Калининградская генерирующая комп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лянов 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службы производственной безопасности и производствен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ФАРТ-ПЛЮ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в Михаил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строительных и монтаж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ининградская дирекция моторвагонного подвижного состава - структурное подразделение Центральной дирекции моторвагонного подвижного состава - филиала ОАО “РЖД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 Антон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участка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 Дмитри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 электроники, КИПиА и метр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БАУЦЕНТР РУ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пец Антон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яющий отде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4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шапов Ренат Флю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ндрук Евгений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инженер по промышле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6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7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ёв Павел Вале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МБ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ючников Максим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2.8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БАУЦЕНТР РУ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ыбин Юрий Вита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механик Г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4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ссаров Владимир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Р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ЗАПАДСТРОЙПРОЕК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дратьева Валер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П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АГРОСИСТЕМА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онов Андрей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мощник агрон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3., Б.7.2., 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жев И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ДСП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-Сен-Дин И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погрузочно-разгрузоч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7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АГРОСИСТЕМА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обукин Александр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3., Б.7.2., 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ин Александр Алекс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А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вцевич Дмитр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РК “ЗА РОДИНУ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ников Владими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С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ДСК-XXI ВЕ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вцов Роман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заместитель генерального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СК ЗАПАДНАЯ МАГИСТРАЛ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пс Евгени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родукты Питания Комбина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дряшов Александ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У “УПРАВЛЕНИЕ “КАЛИНИНГРАДМЕЛИОВОДХО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чков Алексей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мелиор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УТТИС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ер Александр Кар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энерге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РК “ЗА РОДИНУ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аров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энерге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ова Валент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специалист по охран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ССР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аев Руслан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9.3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ДСП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рованный Петр Дани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0.1., 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УТТИС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язин Геннадий Валенти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“ЗАВОД ЖБИ-2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икан Андр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ОДРЯД-СЕРВИ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хаев Евген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 электротехнически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4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ИНФАМЕД 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ешин Артем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мастер участка стерильных раст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НОВИК-ТРАН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шарский Серге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ЧИСТОГРАД СТРОЙ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хомов Дмитр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итель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вёртова Наталья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сиянцев Александр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ного энерг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ОДРЯД-СЕРВИС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 Андр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участка общестроитель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4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РК “ЗА РОДИНУ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ец Александр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Т и 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АБЗ-ВАД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хих Андрей Андр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УТТИСТ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яков Евгений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энерге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омарёв Максим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птицефабрик и механизированных фе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АГРОСКАНД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ыдык Денис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2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У “УПРАВЛЕНИЕ “КАЛИНИНГРАДМЕЛИОВОДХО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ятигорец Даниил Ром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дро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ценко Михаил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.8.2., </w:t>
            </w:r>
            <w:r>
              <w:rPr>
                <w:color w:val="000000"/>
                <w:sz w:val="26"/>
                <w:sz w:val="26"/>
                <w:szCs w:val="26"/>
              </w:rPr>
              <w:t>﻿</w:t>
            </w:r>
            <w:r>
              <w:rPr>
                <w:color w:val="000000"/>
                <w:sz w:val="26"/>
                <w:szCs w:val="26"/>
              </w:rPr>
              <w:t>Б.8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У “УПРАВЛЕНИЕ “КАЛИНИНГРАДМЕЛИОВОДХО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чевский Дмитри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яющий обязанности начальника отдела эксплуатации мелиоративных сис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МИТО-СТРОЙ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ор Олег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16., Б.1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У “УПРАВЛЕНИЕ “КАЛИНИНГРАДМЕЛИОВОДХО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укачикас Ремигиус Альфонс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ущий инженер - мелиоратор Славского фил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ПТИЦЕВОДЧЕСКИЙ КОМПЛЕКС “ПРОДУКТЫ ПИТ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цевский Виталий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КИПи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О “СОДРУЖЕСТВО-СО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нникова Поли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по промышле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6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ИНФАМЕД К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откин Андр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участка стерильных раств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8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мин Серге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ший помощник капи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АГРОСКАНД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нсен Лассе Люк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РК “ЗА РОДИНУ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доско Леонид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й 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йзер Алим Анва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начальника це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1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ГБУ “УПРАВЛЕНИЕ “КАЛИНИНГРАДМЕЛИОВОДХОЗ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ыганов Александр Яковл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директора Славского фил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3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ТПК “БАЛТПТИЦЕПРОМ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рин Борис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ения ути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О “ПСЗ “ЯНТАРЬ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ремет Людмил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по ПП 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9.3., А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БАЛТИЙСКАЯ ИНЖЕНЕРНАЯ КОМП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нырик Дмитри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эксплуатацион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1.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ОО “Центр комплексного проектирования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цявичене Анастасия 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-проектировщик 2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7.3., А.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eastAsia="Andale Sans UI"/>
      <w:kern w:val="2"/>
      <w:sz w:val="24"/>
      <w:szCs w:val="24"/>
      <w:lang w:val="zxx"/>
    </w:rPr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;Times New Roman"/>
      <w:kern w:val="2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04:00Z</dcterms:created>
  <dc:creator>Данилова</dc:creator>
  <dc:description/>
  <cp:keywords/>
  <dc:language>en-US</dc:language>
  <cp:lastModifiedBy>Ларионова А.В.</cp:lastModifiedBy>
  <cp:lastPrinted>2021-06-15T16:47:00Z</cp:lastPrinted>
  <dcterms:modified xsi:type="dcterms:W3CDTF">2021-07-05T06:26:00Z</dcterms:modified>
  <cp:revision>59</cp:revision>
  <dc:subject/>
  <dc:title/>
</cp:coreProperties>
</file>