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  <w:tab w:val="left" w:pos="11925" w:leader="none"/>
          <w:tab w:val="right" w:pos="13960" w:leader="none"/>
        </w:tabs>
        <w:ind w:left="5760" w:firstLine="3454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заместитель руководител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Северо-Западного управления Ростехнадзор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4"/>
        </w:rPr>
        <w:t>_________________________О.С. Венков</w:t>
      </w:r>
    </w:p>
    <w:p>
      <w:pPr>
        <w:pStyle w:val="Normal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«_____» ___________________2021 г.</w:t>
      </w:r>
    </w:p>
    <w:tbl>
      <w:tblPr>
        <w:tblW w:w="153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395"/>
      </w:tblGrid>
      <w:tr>
        <w:trPr/>
        <w:tc>
          <w:tcPr>
            <w:tcW w:w="15395" w:type="dxa"/>
            <w:tcBorders/>
            <w:vAlign w:val="center"/>
          </w:tcPr>
          <w:tbl>
            <w:tblPr>
              <w:tblW w:w="1539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395"/>
            </w:tblGrid>
            <w:tr>
              <w:trPr/>
              <w:tc>
                <w:tcPr>
                  <w:tcW w:w="15395" w:type="dxa"/>
                  <w:tcBorders/>
                  <w:vAlign w:val="center"/>
                </w:tcPr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5395"/>
                  </w:tblGrid>
                  <w:tr>
                    <w:trPr/>
                    <w:tc>
                      <w:tcPr>
                        <w:tcW w:w="15395" w:type="dxa"/>
                        <w:tcBorders/>
                        <w:vAlign w:val="center"/>
                      </w:tcPr>
                      <w:tbl>
                        <w:tblPr>
                          <w:tblW w:w="15395" w:type="dxa"/>
                          <w:jc w:val="left"/>
                          <w:tblInd w:w="15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15395"/>
                        </w:tblGrid>
                        <w:tr>
                          <w:trPr/>
                          <w:tc>
                            <w:tcPr>
                              <w:tcW w:w="15395" w:type="dxa"/>
                              <w:tcBorders/>
                              <w:vAlign w:val="center"/>
                            </w:tcPr>
                            <w:tbl>
                              <w:tblPr>
                                <w:tblW w:w="13608" w:type="dxa"/>
                                <w:jc w:val="left"/>
                                <w:tblInd w:w="3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7"/>
                                <w:gridCol w:w="1701"/>
                                <w:gridCol w:w="1843"/>
                                <w:gridCol w:w="425"/>
                                <w:gridCol w:w="2268"/>
                                <w:gridCol w:w="425"/>
                                <w:gridCol w:w="1843"/>
                                <w:gridCol w:w="1134"/>
                                <w:gridCol w:w="1134"/>
                                <w:gridCol w:w="992"/>
                                <w:gridCol w:w="1276"/>
                              </w:tblGrid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spacing w:before="0" w:after="30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писок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 xml:space="preserve">руководителей и специалистов организаций, поднадзорных Ростехнадзору, на проведение аттестаци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еверо-Западного управления Ростехнадзора на 08.09.2021 (Новгородская область)</w:t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2"/>
                    <w:gridCol w:w="567"/>
                    <w:gridCol w:w="3544"/>
                    <w:gridCol w:w="3118"/>
                    <w:gridCol w:w="3000"/>
                    <w:gridCol w:w="2103"/>
                    <w:gridCol w:w="1276"/>
                    <w:gridCol w:w="1735"/>
                  </w:tblGrid>
                  <w:tr>
                    <w:trPr/>
                    <w:tc>
                      <w:tcPr>
                        <w:tcW w:w="15395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br/>
                          <w:t>п/п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tbl>
                        <w:tblPr>
                          <w:tblW w:w="13608" w:type="dxa"/>
                          <w:jc w:val="left"/>
                          <w:tblInd w:w="3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7"/>
                          <w:gridCol w:w="3544"/>
                          <w:gridCol w:w="3118"/>
                          <w:gridCol w:w="2977"/>
                          <w:gridCol w:w="2126"/>
                          <w:gridCol w:w="1276"/>
                        </w:tblGrid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аименование организации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Фамилия, имя, отчество лица, подлежащего аттестации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Занимаемая должность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Область аттестации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Время аттестаци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АВТОМАТИЗАЦИЯ  И ПРОМЫШЛЕННОЕ СТРОИТЕЛЬСТВО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линов Иван Ивано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Генеральный директор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.1.11, Б.8.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АВТОМАТИЗАЦИЯ  И ПРОМЫШЛЕННОЕ СТРОИТЕЛЬСТВО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Трофимов Сергей Валерье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Мастер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.1.11, Б.8.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ВТОМАТИЗАЦИЯ  И ПРОМЫШЛЕННОЕ СТРОИТЕЛЬСТВО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ост Константин Георги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1.9, 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ВТОМАТИЗАЦИЯ  И ПРОМЫШЛЕННОЕ СТРОИТЕЛЬСТВО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вленок Михаил Васи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1, Б.8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ВТОМАТИЗАЦИЯ  И ПРОМЫШЛЕННОЕ СТРОИТЕЛЬСТВО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елькина Алина Александро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технического директор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1.9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Монтаж Автоматизированных систем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оликов Сергей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наладочного участ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, Б.9.4, 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Чудовский завод ЖБШ – филиал БЭТ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Шляпкин Илья Константи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участка производств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вто-М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мирнов Анатоли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 -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вто-М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аркин Анатолий Карп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енеральный 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Логистика Сервис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Жуковский Денис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Логистика Сервис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Жуковский Сергей Ива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елова Марина Викторо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генерального директора, 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1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овиков Николай Александ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енеральный 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мкор Флексиблз Новгород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отёмкин Артём Геннад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-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АО «Подберезкий комбинат хлебопродукт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Липатов Владимир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1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АО «Подберезкий комбинат хлебопродукт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йтуков Дмитрий Геннад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по ремонту и обслуживанию оборудова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АО «Подберезкий комбинат хлебопродукт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Лекарев Николай Михайл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1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рамской Владимир Ива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едущий инженер-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, Б.8.5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ванов Эдуард Васи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едущий инженер-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, Б.8.5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Ромашкин Максим Валер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специалист группы по производственному контролю управления по промышленной безопасност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, Б.1.9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ладимиров Валерий Евген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едущий инженер –заместитель главного специалиста группы по производственному контролю управления по промышленной безопасност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5, 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Рыбина Наталья Алексее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-механик 1 категори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Уваров Артём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 по производственному контролю 1 категори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остикэ Любовь Михайло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 по производственному контролю 1 категори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твеева Ольга Юрье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 по производственному контролю 1 категори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Фонов Александр Фёд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-механик 1 категори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2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Егоров Александр Александ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тарший мастер по ремонту и обслуживанию производства централизованного ремонта и обслужива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иноградов Дмитри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едущий инженер строитель группы главного архитектора управления по обеспечению производств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9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ригорьев Андрей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Управляющий по обеспечению производств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литова Мария Юрье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Управляющий по промышленной безопасност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5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Heading2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Зам. начальника  отдела лицензирования и ведения государственного </w:t>
                  </w:r>
                </w:p>
                <w:p>
                  <w:pPr>
                    <w:pStyle w:val="Heading2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реестра ОПО по Новгородской области                                                                                                             М.В. Гарн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9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00:00Z</dcterms:created>
  <dc:creator>РТН</dc:creator>
  <dc:description/>
  <cp:keywords/>
  <dc:language>en-US</dc:language>
  <cp:lastModifiedBy>doliner</cp:lastModifiedBy>
  <cp:lastPrinted>2021-08-26T14:05:00Z</cp:lastPrinted>
  <dcterms:modified xsi:type="dcterms:W3CDTF">2021-08-26T13:25:00Z</dcterms:modified>
  <cp:revision>152</cp:revision>
  <dc:subject/>
  <dc:title>УТВЕРЖДАЮ:</dc:title>
</cp:coreProperties>
</file>