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  <w:tab w:val="left" w:pos="11925" w:leader="none"/>
          <w:tab w:val="right" w:pos="13960" w:leader="none"/>
        </w:tabs>
        <w:ind w:left="5760" w:firstLine="3454"/>
        <w:rPr/>
      </w:pPr>
      <w:r>
        <w:rPr>
          <w:szCs w:val="24"/>
        </w:rPr>
        <w:t xml:space="preserve"> </w:t>
      </w:r>
      <w:r>
        <w:rPr>
          <w:szCs w:val="24"/>
        </w:rPr>
        <w:t>УТВЕРЖДА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заместитель руководителя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Северо-Западного управления Ростехнадзор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Cs w:val="24"/>
        </w:rPr>
        <w:t>_________________________О.С. Венков</w:t>
      </w:r>
    </w:p>
    <w:p>
      <w:pPr>
        <w:pStyle w:val="Normal"/>
        <w:widowControl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«_____» ___________________2021 г.</w:t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95"/>
      </w:tblGrid>
      <w:tr>
        <w:trPr/>
        <w:tc>
          <w:tcPr>
            <w:tcW w:w="15395" w:type="dxa"/>
            <w:tcBorders/>
            <w:vAlign w:val="center"/>
          </w:tcPr>
          <w:tbl>
            <w:tblPr>
              <w:tblW w:w="15395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395"/>
            </w:tblGrid>
            <w:tr>
              <w:trPr/>
              <w:tc>
                <w:tcPr>
                  <w:tcW w:w="15395" w:type="dxa"/>
                  <w:tcBorders/>
                  <w:vAlign w:val="center"/>
                </w:tcPr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15395"/>
                  </w:tblGrid>
                  <w:tr>
                    <w:trPr/>
                    <w:tc>
                      <w:tcPr>
                        <w:tcW w:w="15395" w:type="dxa"/>
                        <w:tcBorders/>
                        <w:vAlign w:val="center"/>
                      </w:tcPr>
                      <w:tbl>
                        <w:tblPr>
                          <w:tblW w:w="15395" w:type="dxa"/>
                          <w:jc w:val="left"/>
                          <w:tblInd w:w="15" w:type="dxa"/>
                          <w:tblLayout w:type="fixed"/>
                          <w:tblCellMar>
                            <w:top w:w="0" w:type="dxa"/>
                            <w:left w:w="15" w:type="dxa"/>
                            <w:bottom w:w="0" w:type="dxa"/>
                            <w:right w:w="15" w:type="dxa"/>
                          </w:tblCellMar>
                        </w:tblPr>
                        <w:tblGrid>
                          <w:gridCol w:w="15395"/>
                        </w:tblGrid>
                        <w:tr>
                          <w:trPr/>
                          <w:tc>
                            <w:tcPr>
                              <w:tcW w:w="15395" w:type="dxa"/>
                              <w:tcBorders/>
                              <w:vAlign w:val="center"/>
                            </w:tcPr>
                            <w:tbl>
                              <w:tblPr>
                                <w:tblW w:w="13608" w:type="dxa"/>
                                <w:jc w:val="left"/>
                                <w:tblInd w:w="3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7"/>
                                <w:gridCol w:w="1701"/>
                                <w:gridCol w:w="1843"/>
                                <w:gridCol w:w="425"/>
                                <w:gridCol w:w="2268"/>
                                <w:gridCol w:w="425"/>
                                <w:gridCol w:w="1843"/>
                                <w:gridCol w:w="1134"/>
                                <w:gridCol w:w="1134"/>
                                <w:gridCol w:w="992"/>
                                <w:gridCol w:w="1276"/>
                              </w:tblGrid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spacing w:before="0" w:after="30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писок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 xml:space="preserve">руководителей и специалистов организаций, поднадзорных Ростехнадзору, на проведение аттестац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widowControl w:val="false"/>
                                      <w:autoSpaceDE w:val="false"/>
                                      <w:jc w:val="center"/>
                                      <w:rPr>
                                        <w:b/>
                                        <w:b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b/>
                                        <w:szCs w:val="24"/>
                                      </w:rPr>
                                      <w:t>Северо-Западного управления Ростехнадзора на 07.09.2021 (Новгородская область)</w:t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b/>
                                        <w:b/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b/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6" w:space="0" w:color="000000"/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Heading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7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1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sz w:val="21"/>
                                        <w:szCs w:val="21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544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118" w:type="dxa"/>
                                    <w:gridSpan w:val="3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977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126" w:type="dxa"/>
                                    <w:gridSpan w:val="2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left w:val="single" w:sz="6" w:space="0" w:color="000000"/>
                                      <w:bottom w:val="single" w:sz="6" w:space="0" w:color="000000"/>
                                      <w:right w:val="single" w:sz="6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268" w:type="dxa"/>
                                    <w:gridSpan w:val="2"/>
                                    <w:tcBorders/>
                                  </w:tcPr>
                                  <w:p>
                                    <w:pPr>
                                      <w:pStyle w:val="TableContents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sz w:val="21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tbl>
                  <w:tblPr>
                    <w:tblW w:w="15395" w:type="dxa"/>
                    <w:jc w:val="left"/>
                    <w:tblInd w:w="15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52"/>
                    <w:gridCol w:w="567"/>
                    <w:gridCol w:w="3544"/>
                    <w:gridCol w:w="3118"/>
                    <w:gridCol w:w="3000"/>
                    <w:gridCol w:w="2103"/>
                    <w:gridCol w:w="1276"/>
                    <w:gridCol w:w="1735"/>
                  </w:tblGrid>
                  <w:tr>
                    <w:trPr/>
                    <w:tc>
                      <w:tcPr>
                        <w:tcW w:w="15395" w:type="dxa"/>
                        <w:gridSpan w:val="8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/>
                          <w:t>№</w:t>
                        </w:r>
                        <w:r>
                          <w:rPr/>
                          <w:br/>
                          <w:t>п/п</w:t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tbl>
                        <w:tblPr>
                          <w:tblW w:w="13608" w:type="dxa"/>
                          <w:jc w:val="left"/>
                          <w:tblInd w:w="3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7"/>
                          <w:gridCol w:w="3544"/>
                          <w:gridCol w:w="3118"/>
                          <w:gridCol w:w="2977"/>
                          <w:gridCol w:w="2126"/>
                          <w:gridCol w:w="1276"/>
                        </w:tblGrid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аименование организации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Фамилия, имя, отчество лица, подлежащего аттестации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Занимаемая должность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Область аттестаци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  <w:t>Время аттестаци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Cs w:val="24"/>
                                </w:rPr>
                              </w:pPr>
                              <w:r>
                                <w:rPr>
                                  <w:b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ЗАО «Проектстрой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Степанов Алексей Андре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Производитель работ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, Б.9.4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5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ЗАО «Проектстрой»</w:t>
                              </w:r>
                            </w:p>
                          </w:tc>
                          <w:tc>
                            <w:tcPr>
                              <w:tcW w:w="311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Рыбаков Артём Валерьевич</w:t>
                              </w:r>
                            </w:p>
                          </w:tc>
                          <w:tc>
                            <w:tcPr>
                              <w:tcW w:w="297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Механик строительной техники</w:t>
                              </w:r>
                            </w:p>
                          </w:tc>
                          <w:tc>
                            <w:tcPr>
                              <w:tcW w:w="21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>
                                  <w:szCs w:val="24"/>
                                </w:rPr>
                              </w:pPr>
                              <w:r>
                                <w:rPr>
                                  <w:szCs w:val="24"/>
                                </w:rPr>
                                <w:t>А.1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autoSpaceDE w:val="false"/>
                                <w:spacing w:before="0" w:after="3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</w:rPr>
                                <w:t xml:space="preserve">10: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РегионСтальКонструкци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олков Александр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К СУ-266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каров Александр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пецПромСтрой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иколаев Дмитрий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пецПромСтрой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ванов Тимофей Геннад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пецПромСтрой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лимов Денис Леонид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пецПромСтрой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оловин Сергей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хнический 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ибелко Неболчи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илюгин Максим Георги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, 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1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ибелко Неболчи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ванов Александр Анато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фабрики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1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ибелко Неболчи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орчагин Юрий Михайл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меха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, Б.9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1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Сибелко Неболчи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ухарин Сергей Александ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Инженер электр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7.1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1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Химстройремонт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вчинников Валентин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.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1:4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–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Филиппов Кирилл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..1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–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Юшин Станислав Олег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.1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–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Шувалов Сергей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изводитель работ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ест –2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етров Дмитрий Василь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металлозаготовительного участ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ригорьева Юлия Валерье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пециалист по охране труда Любытинского района теплоснабже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узьмина Татьяна Александр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Любытинского района теплоснабже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утылёв Сергей Игор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еханик Любытинского района теплоснабже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9.3, Б.9.4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рхипова Надежда Полиект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службы КИПиА и газа Любытинского района теплоснабже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рефьев Дмитрий Викт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службы КИПиА и газа Любытинского района теплоснабжени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4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Лобко Юрий Никола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. главного инженера, начальник производственно-технического отдел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Васильев Алексей Валенти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Заместитель главного инженера по эксплуатации автоматизированных котельных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ротченко Анна Викторовна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иректор Учебно-курсового комбинат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1, Б.8.2, 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Новгаз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Солохов Михаил Валентин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Новгаз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Цымбал Олег Федо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Директо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0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НПК «СПП» в Великом Новгороде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Пономарёв Виктор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Мастер малярного участка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Б.8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рубичино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Костюгов Арсений Дмитри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плотехн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Газпром газораспределение Великий Новгород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Чазов Игорь Владимир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Начальник группы строительного контроля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, Б.7.3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ООО «ТК Новгородская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Хисамов Ренат Исмагило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энергетик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.1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/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3544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АО «Новгородоблэлектро» Окуловский филиал</w:t>
                        </w:r>
                      </w:p>
                    </w:tc>
                    <w:tc>
                      <w:tcPr>
                        <w:tcW w:w="3118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Тенц Павел Сергеевич</w:t>
                        </w:r>
                      </w:p>
                    </w:tc>
                    <w:tc>
                      <w:tcPr>
                        <w:tcW w:w="3000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2103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Г.2.2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before="0" w:after="30"/>
                          <w:jc w:val="center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  <w:t>15:30</w:t>
                        </w:r>
                      </w:p>
                    </w:tc>
                    <w:tc>
                      <w:tcPr>
                        <w:tcW w:w="17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4"/>
                          </w:rPr>
                        </w:pPr>
                        <w:r>
                          <w:rPr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Heading2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 xml:space="preserve">Зам. начальник  отдела лицензирования и ведения государственного </w:t>
                  </w:r>
                </w:p>
                <w:p>
                  <w:pPr>
                    <w:pStyle w:val="Heading2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4"/>
                      <w:szCs w:val="24"/>
                    </w:rPr>
                    <w:t>реестра ОПО по Новгородской области                                                                                                             М.В. Гарно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3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91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00:00Z</dcterms:created>
  <dc:creator>РТН</dc:creator>
  <dc:description/>
  <cp:keywords/>
  <dc:language>en-US</dc:language>
  <cp:lastModifiedBy>doliner</cp:lastModifiedBy>
  <cp:lastPrinted>2020-09-08T08:48:00Z</cp:lastPrinted>
  <dcterms:modified xsi:type="dcterms:W3CDTF">2021-08-26T11:15:00Z</dcterms:modified>
  <cp:revision>150</cp:revision>
  <dc:subject/>
  <dc:title>УТВЕРЖДАЮ:</dc:title>
</cp:coreProperties>
</file>